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3года по 31 декабря  2013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3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/м легко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цеп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совершеннолетняя дочь-Груздова Крис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3года по 31 декабря  2013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3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ирюлина Валент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3года по 31 декабря  2013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3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Тупотилова Антонина Дмитри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-бухгалтер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упруг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потилов Михаил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4:00Z</dcterms:created>
  <dc:creator>Вельжичская</dc:creator>
  <dc:description/>
  <cp:keywords/>
  <dc:language>en-US</dc:language>
  <cp:lastModifiedBy>User</cp:lastModifiedBy>
  <cp:lastPrinted>2013-04-24T11:20:00Z</cp:lastPrinted>
  <dcterms:modified xsi:type="dcterms:W3CDTF">2014-03-27T07:12:00Z</dcterms:modified>
  <cp:revision>15</cp:revision>
  <dc:subject/>
  <dc:title>СВЕДЕНИЯ</dc:title>
</cp:coreProperties>
</file>